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Seznam vyjádření dotčených orgánů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</w:rPr>
        <w:t xml:space="preserve">na akci </w:t>
      </w:r>
      <w:r>
        <w:rPr>
          <w:sz w:val="20"/>
          <w:szCs w:val="28"/>
          <w:lang w:val="en-US" w:eastAsia="en-US"/>
        </w:rPr>
        <w:t>4-881/2023</w:t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Heading1"/>
        <w:rPr/>
      </w:pPr>
      <w:r>
        <w:rPr/>
        <w:t xml:space="preserve">Rozvoj neveřejné městské optické infrastruktury v Ústí nad Labem, </w:t>
      </w:r>
    </w:p>
    <w:p>
      <w:pPr>
        <w:pStyle w:val="Heading1"/>
        <w:rPr/>
      </w:pPr>
      <w:r>
        <w:rPr/>
        <w:t>lokalita 3 – Klíše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000"/>
        <w:gridCol w:w="2471"/>
        <w:gridCol w:w="1780"/>
        <w:gridCol w:w="163"/>
        <w:gridCol w:w="1966"/>
      </w:tblGrid>
      <w:tr>
        <w:trPr>
          <w:tblHeader w:val="true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dbo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res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yjádření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gistrát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bor dopravy a majetk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ZUK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Velká Hradební 2336/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2.11.202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gistrát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bor životního prostředí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vodoprávní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Velká Hradební 2336/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7.10.202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6.11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gistrát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 xml:space="preserve">odbor dopravy - MAJETEK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Velká Hradební 2336/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30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uzeum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sarykova 1000/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 01 Ústí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20"/>
              </w:rPr>
              <w:t>Městské služby Ústí nad Labem příspěvková organizac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Panská 1700/2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 01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5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Povodí Labe, státní podni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Provozní středisko Ústí nad Labe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Litoměřická 104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03 Ústí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9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Povodí Ohře, s.p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Bezručova 4219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30 03 Chomutov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31.10. 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Krajské ředitelství Policie Ústeckého kraje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 xml:space="preserve">Úz. odbor  Ústí nad Labem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Dopravní inspektorá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Horova 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400 67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7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20"/>
              </w:rPr>
              <w:t>Krajská hygienická stanice ústeckého kraj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Moskevská 1531/1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1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Správa a údržba silnic Ústeckého kraje, s.p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Ruská 26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417 03 Dubí 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5.11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  <w:tab w:val="left" w:pos="2880" w:leader="none"/>
        <w:tab w:val="left" w:pos="5580" w:leader="none"/>
        <w:tab w:val="left" w:pos="7380" w:leader="none"/>
        <w:tab w:val="left" w:pos="8280" w:leader="none"/>
      </w:tabs>
      <w:jc w:val="center"/>
      <w:outlineLvl w:val="0"/>
    </w:pPr>
    <w:rPr>
      <w:b/>
      <w:bCs/>
      <w:lang w:val="en-US" w:eastAsia="en-U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40:00Z</dcterms:created>
  <dc:creator>Protel Praha, spol. s r.o.</dc:creator>
  <dc:description/>
  <cp:keywords>optika oss</cp:keywords>
  <dc:language>en-US</dc:language>
  <cp:lastModifiedBy>jbarchankova</cp:lastModifiedBy>
  <cp:lastPrinted>2016-11-15T15:06:00Z</cp:lastPrinted>
  <dcterms:modified xsi:type="dcterms:W3CDTF">2023-12-18T13:50:00Z</dcterms:modified>
  <cp:revision>41</cp:revision>
  <dc:subject/>
  <dc:title>Seznam OSS</dc:title>
</cp:coreProperties>
</file>